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Art-Writing frame for a critical study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4"/>
        </w:rPr>
        <w:t>These materials were produced by the National Literacy Trus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star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Vocabul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: describe the work – pretend you are telling someone who cannot see 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. was completed by……………. in 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portrays 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s, conveys, conjures up, recalls, recreates, when looked at closely, from a dist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Artist’s intentio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the artist is trying to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ason I think this is because 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ggerate, distort, conjure up, recreate, observe, reflect, express mood or ideas, explore material, line, tone, texture, colour, shape, see, feel, think, imag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of inspiration and influen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the artist worked from …………. because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ist prepared for this work by …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sket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tograph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rea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makes me feel  …………. because ……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, sad, suggests, evokes, conveys, mood, feeling, atmosphere, recalls, reminds me 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for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has been composed to 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ced, symmetrical, foreground, background, arrangement, composition, design, strong lines, lead the eye, shapes, small, large, angular, curve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colour tone and tex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ist’s use of ………………. suggests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he/she has done this to suggest 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, cold, bright, dull, vivid, sombre, pastel, clashing, matching, range, variety, rough, smooth, brok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ists style is 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tell this by  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que, abstract, realistic, surrealistic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/dislike this work because  ………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eastAsia="Times New Roman" w:cs="Trebuchet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72" w:hanging="0"/>
      <w:outlineLvl w:val="2"/>
    </w:pPr>
    <w:rPr>
      <w:rFonts w:ascii="Trebuchet MS" w:hAnsi="Trebuchet MS" w:eastAsia="Times New Roman" w:cs="Trebuchet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2" w:hanging="0"/>
      <w:jc w:val="center"/>
      <w:outlineLvl w:val="3"/>
    </w:pPr>
    <w:rPr>
      <w:rFonts w:ascii="Trebuchet MS" w:hAnsi="Trebuchet MS" w:eastAsia="Times New Roman" w:cs="Trebuchet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rebuchet MS" w:hAnsi="Trebuchet MS" w:eastAsia="Times New Roman" w:cs="Trebuchet M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32"/>
      <w:u w:val="single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Trebuchet MS" w:hAnsi="Trebuchet MS" w:cs="Trebuchet MS"/>
    </w:rPr>
  </w:style>
  <w:style w:type="paragraph" w:styleId="BodyText3">
    <w:name w:val="Body Text 3"/>
    <w:basedOn w:val="Normal"/>
    <w:qFormat/>
    <w:pPr>
      <w:ind w:right="372" w:hanging="0"/>
    </w:pPr>
    <w:rPr>
      <w:rFonts w:ascii="Trebuchet MS" w:hAnsi="Trebuchet MS" w:eastAsia="Times New Roman" w:cs="Trebuchet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m 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27:00Z</dcterms:created>
  <dc:creator>Geoff Petty</dc:creator>
  <dc:description/>
  <cp:keywords/>
  <dc:language>en-US</dc:language>
  <cp:lastModifiedBy>jrosenberg</cp:lastModifiedBy>
  <dcterms:modified xsi:type="dcterms:W3CDTF">2009-12-05T12:27:00Z</dcterms:modified>
  <cp:revision>2</cp:revision>
  <dc:subject/>
  <dc:title>Helping students with their writing</dc:title>
</cp:coreProperties>
</file>